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411875129"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67707221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552999600"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922326944"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983692026"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52966307"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778150014"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